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462c69;The\x20Unarchiver;7F06F5D0-A88C-47C0-A1C2-E062C00979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